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FF00"/>
        </w:rPr>
      </w:pPr>
      <w:r>
        <w:rPr>
          <w:b/>
          <w:color w:val="FFFF00"/>
        </w:rPr>
        <w:t>Nombre y apellidos</w:t>
        <w:tab/>
        <w:tab/>
        <w:tab/>
        <w:tab/>
        <w:tab/>
        <w:t xml:space="preserve">     </w:t>
        <w:tab/>
        <w:t xml:space="preserve">      </w:t>
        <w:tab/>
        <w:tab/>
        <w:tab/>
        <w:t xml:space="preserve">        Edad</w:t>
      </w:r>
    </w:p>
    <w:p>
      <w:pPr>
        <w:pStyle w:val="Normal"/>
        <w:spacing w:before="0" w:after="0"/>
        <w:jc w:val="center"/>
        <w:rPr/>
      </w:pPr>
      <w:r>
        <w:rPr/>
        <w:t>Dirección 1</w:t>
        <w:tab/>
        <w:tab/>
        <w:tab/>
        <w:tab/>
        <w:tab/>
        <w:tab/>
        <w:tab/>
        <w:tab/>
        <w:tab/>
        <w:t xml:space="preserve">     Experiencia profesional</w:t>
      </w:r>
    </w:p>
    <w:p>
      <w:pPr>
        <w:pStyle w:val="Normal"/>
        <w:spacing w:before="0" w:after="0"/>
        <w:rPr/>
      </w:pPr>
      <w:r>
        <w:rPr/>
        <w:t>Dirección 2</w:t>
      </w:r>
    </w:p>
    <w:p>
      <w:pPr>
        <w:pStyle w:val="Normal"/>
        <w:tabs>
          <w:tab w:val="clear" w:pos="708"/>
          <w:tab w:val="center" w:pos="4890" w:leader="none"/>
          <w:tab w:val="left" w:pos="6400" w:leader="none"/>
        </w:tabs>
        <w:spacing w:before="0" w:after="0"/>
        <w:jc w:val="center"/>
        <w:rPr/>
      </w:pPr>
      <w:r>
        <w:rPr/>
        <w:t xml:space="preserve">Teléfono/Móvil </w:t>
        <w:tab/>
        <w:tab/>
        <w:tab/>
        <w:t xml:space="preserve">      Otros datos relevantes</w:t>
      </w:r>
    </w:p>
    <w:p>
      <w:pPr>
        <w:pStyle w:val="Normal"/>
        <w:spacing w:before="0" w:after="0"/>
        <w:rPr/>
      </w:pPr>
      <w:r>
        <w:rPr/>
        <w:t>E-mail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40" w:hRule="atLeast"/>
        </w:trPr>
        <w:tc>
          <w:tcPr>
            <w:tcW w:w="10183" w:type="dxa"/>
            <w:tcBorders>
              <w:top w:val="single" w:sz="4" w:space="0" w:color="919BA4"/>
              <w:left w:val="single" w:sz="4" w:space="0" w:color="919BA4"/>
              <w:bottom w:val="single" w:sz="4" w:space="0" w:color="919BA4"/>
              <w:right w:val="single" w:sz="4" w:space="0" w:color="919BA4"/>
            </w:tcBorders>
            <w:shd w:fill="C0CD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rofesión / Área o sector profesional</w:t>
            </w:r>
          </w:p>
        </w:tc>
      </w:tr>
    </w:tbl>
    <w:p>
      <w:pPr>
        <w:pStyle w:val="Normal"/>
        <w:rPr/>
      </w:pPr>
      <w:r>
        <w:rPr/>
        <w:t xml:space="preserve"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 </w:t>
      </w:r>
    </w:p>
    <w:p>
      <w:pPr>
        <w:pStyle w:val="Normal"/>
        <w:rPr>
          <w:lang w:val="es-ES"/>
        </w:rPr>
      </w:pPr>
      <w:r>
        <w:rPr/>
        <w:t>Objetivos que se pretenden</w:t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rPr>
          <w:lang w:val="es-ES"/>
        </w:rPr>
      </w:pPr>
      <w:r>
        <w:rPr>
          <w:lang w:val="es-ES"/>
        </w:rPr>
        <w:t>Habilidades / Capacidades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1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a4b8ad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a4b8ad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25282C"/>
                                    <w:left w:val="dotted" w:sz="4" w:space="0" w:color="25282C"/>
                                    <w:bottom w:val="dotted" w:sz="4" w:space="0" w:color="25282C"/>
                                    <w:right w:val="dotted" w:sz="4" w:space="0" w:color="25282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25282C"/>
                              <w:left w:val="dotted" w:sz="4" w:space="0" w:color="25282C"/>
                              <w:bottom w:val="dotted" w:sz="4" w:space="0" w:color="25282C"/>
                              <w:right w:val="dotted" w:sz="4" w:space="0" w:color="25282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2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a4b8ad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a4b8ad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25282C"/>
                                    <w:left w:val="dotted" w:sz="4" w:space="0" w:color="25282C"/>
                                    <w:bottom w:val="dotted" w:sz="4" w:space="0" w:color="25282C"/>
                                    <w:right w:val="dotted" w:sz="4" w:space="0" w:color="25282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25282C"/>
                              <w:left w:val="dotted" w:sz="4" w:space="0" w:color="25282C"/>
                              <w:bottom w:val="dotted" w:sz="4" w:space="0" w:color="25282C"/>
                              <w:right w:val="dotted" w:sz="4" w:space="0" w:color="25282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pacidad 3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19050</wp:posOffset>
                </wp:positionV>
                <wp:extent cx="227965" cy="869950"/>
                <wp:effectExtent l="635" t="22860" r="0" b="47625"/>
                <wp:wrapTight wrapText="bothSides">
                  <wp:wrapPolygon edited="0">
                    <wp:start x="-30" y="0"/>
                    <wp:lineTo x="5385" y="0"/>
                    <wp:lineTo x="10800" y="899"/>
                    <wp:lineTo x="10800" y="1797"/>
                    <wp:lineTo x="10800" y="8514"/>
                    <wp:lineTo x="10800" y="9413"/>
                    <wp:lineTo x="16215" y="10311"/>
                    <wp:lineTo x="21630" y="10311"/>
                    <wp:lineTo x="16215" y="10311"/>
                    <wp:lineTo x="10800" y="11210"/>
                    <wp:lineTo x="10800" y="12124"/>
                    <wp:lineTo x="10800" y="19803"/>
                    <wp:lineTo x="10800" y="20701"/>
                    <wp:lineTo x="5385" y="21616"/>
                    <wp:lineTo x="-30" y="2161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8701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200"/>
                            <a:gd name="textAreaBottom" fmla="*/ 480600 h 4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8518"/>
                              </a:lnTo>
                              <a:cubicBezTo>
                                <a:pt x="10800" y="9418"/>
                                <a:pt x="16200" y="10317"/>
                                <a:pt x="21600" y="10317"/>
                              </a:cubicBezTo>
                              <a:cubicBezTo>
                                <a:pt x="16200" y="10317"/>
                                <a:pt x="10800" y="11217"/>
                                <a:pt x="10800" y="12116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a4b8ad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1.5pt;width:17.9pt;height:68.45pt;mso-wrap-style:none;v-text-anchor:middle;rotation:180" type="_x0000_t88">
                <v:fill o:detectmouseclick="t" on="false"/>
                <v:stroke color="#a4b8ad" weight="442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Franklin Gothic Book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33655</wp:posOffset>
                </wp:positionV>
                <wp:extent cx="2061210" cy="1050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25282C"/>
                                    <w:left w:val="dotted" w:sz="4" w:space="0" w:color="25282C"/>
                                    <w:bottom w:val="dotted" w:sz="4" w:space="0" w:color="25282C"/>
                                    <w:right w:val="dotted" w:sz="4" w:space="0" w:color="25282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Experiencia labor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1</w:t>
                                  </w:r>
                                </w:p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rabajo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2.75pt;mso-wrap-distance-left:7.05pt;mso-wrap-distance-right:7.05pt;mso-wrap-distance-top:0pt;mso-wrap-distance-bottom:0pt;margin-top:2.6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25282C"/>
                              <w:left w:val="dotted" w:sz="4" w:space="0" w:color="25282C"/>
                              <w:bottom w:val="dotted" w:sz="4" w:space="0" w:color="25282C"/>
                              <w:right w:val="dotted" w:sz="4" w:space="0" w:color="25282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Experiencia labora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1</w:t>
                            </w:r>
                          </w:p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rabajo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709" w:hanging="1"/>
        <w:rPr/>
      </w:pPr>
      <w:r>
        <w:rPr/>
        <w:t xml:space="preserve">Resumen de las capacidades del candidato en una determinada área desempeñado en la empresa. Descripción de los logros que se han conseguido en esa área. 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12700</wp:posOffset>
                </wp:positionV>
                <wp:extent cx="2061210" cy="22967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2872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dotted" w:sz="4" w:space="0" w:color="25282C"/>
                                    <w:left w:val="dotted" w:sz="4" w:space="0" w:color="25282C"/>
                                    <w:bottom w:val="dotted" w:sz="4" w:space="0" w:color="25282C"/>
                                    <w:right w:val="dotted" w:sz="4" w:space="0" w:color="25282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diomas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1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dioma 2 – Nivel / Titul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Informá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1 – Nivel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grama 2 – Niv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80.85pt;mso-wrap-distance-left:7.05pt;mso-wrap-distance-right:7.05pt;mso-wrap-distance-top:0pt;mso-wrap-distance-bottom:0pt;margin-top:1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2872" w:hRule="atLeast"/>
                        </w:trPr>
                        <w:tc>
                          <w:tcPr>
                            <w:tcW w:w="3246" w:type="dxa"/>
                            <w:tcBorders>
                              <w:top w:val="dotted" w:sz="4" w:space="0" w:color="25282C"/>
                              <w:left w:val="dotted" w:sz="4" w:space="0" w:color="25282C"/>
                              <w:bottom w:val="dotted" w:sz="4" w:space="0" w:color="25282C"/>
                              <w:right w:val="dotted" w:sz="4" w:space="0" w:color="25282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diom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1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dioma 2 – Nivel / Titulació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1 – Nivel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Programa 2 – Niv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Franklin Gothic Book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Franklin Gothic Book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actividad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ursos</w:t>
      </w:r>
      <w:r>
        <w:rPr/>
        <w:tab/>
      </w:r>
      <w:r>
        <w:rPr>
          <w:b/>
        </w:rPr>
        <w:t xml:space="preserve">Curso 1: </w:t>
      </w:r>
      <w:r>
        <w:rPr/>
        <w:t>Fecha. Institución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Curso 2</w:t>
      </w:r>
      <w:r>
        <w:rPr/>
        <w:t>: Fecha. Institución</w:t>
      </w:r>
    </w:p>
    <w:p>
      <w:pPr>
        <w:pStyle w:val="Normal"/>
        <w:spacing w:before="0" w:after="0"/>
        <w:rPr/>
      </w:pPr>
      <w:r>
        <w:rPr>
          <w:b/>
        </w:rPr>
        <w:t>Seminarios</w:t>
      </w:r>
      <w:r>
        <w:rPr/>
        <w:tab/>
      </w:r>
      <w:r>
        <w:rPr>
          <w:b/>
        </w:rPr>
        <w:t>Seminario 1</w:t>
      </w:r>
      <w:r>
        <w:rPr/>
        <w:t>. Fecha. Lugar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Seminario 2</w:t>
      </w:r>
      <w:r>
        <w:rPr/>
        <w:t>. Fecha. Lug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Franklin Gothic Book"/>
        </w:rPr>
      </w:pPr>
      <w:r>
        <w:rPr>
          <w:rFonts w:cs="Franklin Gothic Book"/>
        </w:rPr>
        <w:t xml:space="preserve">          </w:t>
      </w:r>
    </w:p>
    <w:sectPr>
      <w:headerReference w:type="even" r:id="rId2"/>
      <w:headerReference w:type="default" r:id="rId3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4745" cy="4152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4745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35pt;height:3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425C7E"/>
      <w:sz w:val="32"/>
      <w:szCs w:val="32"/>
    </w:rPr>
  </w:style>
  <w:style w:type="character" w:styleId="WW8Num1z0">
    <w:name w:val="WW8Num1z0"/>
    <w:qFormat/>
    <w:rPr>
      <w:rFonts w:ascii="Symbol" w:hAnsi="Symbol" w:eastAsia="Franklin Gothic Book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Franklin Gothic Medium" w:hAnsi="Franklin Gothic Medium" w:eastAsia="Times New Roman" w:cs="Times New Roman"/>
      <w:b/>
      <w:bCs/>
      <w:color w:val="425C7E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456185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8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6T08:58:00Z</dcterms:modified>
  <cp:revision>2</cp:revision>
  <dc:subject/>
  <dc:title>Nombre Apellidos</dc:title>
</cp:coreProperties>
</file>